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SON PLAN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ubject: Intro to Marketing</w:t>
        <w:tab/>
        <w:tab/>
        <w:t>Date:</w:t>
        <w:tab/>
        <w:t>9-14-1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2.12 C. Mechanics, Spelling and Hand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3.12. D. Oral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9.1.12. B. Employability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3.1.12 D. Flue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 Computer and information literac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define the term “marketing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understand what an exchange 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BAT begin to understand the importance of customer satisfaction to the marketing mix</w:t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NO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answer the question “What does the term marketing mean to you?” in their journals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CTIV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igsa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li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share their Do Now answers with the clas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should include but not be limited to; personal selling, advertising, making products available in stores, arranging displays, maintaining invent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 instruction by explaining that Marketing means several different things to everyone, and almost everyone’s ideas are correc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ING &amp; YOU SURV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open their text books to page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take survey in the Do Now section of their journ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should label this appropriat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completed, have a student read the meaning of the results on page 19 to the cl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IGSA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break into their gro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 each group a paragraph from pages 3 – 4 in Marketing text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students 10 mins to read the paragraphs and then discuss as a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student should take notes on important aspects of their group’s paragrap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domly select 1 student from each group to explain their paragraph to the class &amp; discu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ER POI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power point, show slides 3 -10 to reinforce what students have just read, summarized, &amp; shared with the cla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take no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students copy definitions from page 3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h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LINE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following questions on the board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MA? American Marketing Associati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it do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o its services benefit marketers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answer questions in their Closure section on today’s journal</w:t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16:00Z</dcterms:created>
  <dc:creator>sbhsstore</dc:creator>
  <dc:description/>
  <cp:keywords/>
  <dc:language>en-US</dc:language>
  <cp:lastModifiedBy>Christina Santowasso</cp:lastModifiedBy>
  <cp:lastPrinted>2009-03-12T08:44:00Z</cp:lastPrinted>
  <dcterms:modified xsi:type="dcterms:W3CDTF">2010-09-14T00:24:00Z</dcterms:modified>
  <cp:revision>5</cp:revision>
  <dc:subject/>
  <dc:title>LESSON PLAN</dc:title>
</cp:coreProperties>
</file>